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3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762571"/>
      <w:bookmarkStart w:id="1" w:name="__Fieldmark__0_4167625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762571"/>
      <w:bookmarkStart w:id="3" w:name="__Fieldmark__1_416762571"/>
      <w:bookmarkEnd w:id="3"/>
      <w:r>
        <w:rPr/>
      </w:r>
      <w:r>
        <w:rPr/>
        <w:fldChar w:fldCharType="end"/>
      </w:r>
      <w:r>
        <w:rPr>
          <w:rFonts w:cs="Arial" w:ascii="Arial" w:hAnsi="Arial"/>
        </w:rPr>
        <w:tab/>
        <w:t>au lot n°…30…. Lettres et Art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762571"/>
      <w:bookmarkStart w:id="5" w:name="__Fieldmark__2_416762571"/>
      <w:bookmarkEnd w:id="5"/>
      <w:r>
        <w:rPr/>
      </w:r>
      <w:r>
        <w:rPr/>
        <w:fldChar w:fldCharType="end"/>
      </w:r>
      <w:r>
        <w:rPr>
          <w:rFonts w:cs="Arial"/>
        </w:rPr>
        <w:t xml:space="preserve"> Françai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762571"/>
      <w:bookmarkStart w:id="7" w:name="__Fieldmark__3_416762571"/>
      <w:bookmarkEnd w:id="7"/>
      <w:r>
        <w:rPr/>
      </w:r>
      <w:r>
        <w:rPr/>
        <w:fldChar w:fldCharType="end"/>
      </w:r>
      <w:r>
        <w:rPr>
          <w:rFonts w:cs="Arial"/>
        </w:rPr>
        <w:t xml:space="preserve"> Culture Générale</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6762571"/>
      <w:bookmarkStart w:id="9" w:name="__Fieldmark__4_416762571"/>
      <w:bookmarkEnd w:id="9"/>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6762571"/>
      <w:bookmarkStart w:id="11" w:name="__Fieldmark__5_416762571"/>
      <w:bookmarkEnd w:id="11"/>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6762571"/>
      <w:bookmarkStart w:id="13" w:name="__Fieldmark__6_416762571"/>
      <w:bookmarkEnd w:id="13"/>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6762571"/>
      <w:bookmarkStart w:id="15" w:name="__Fieldmark__7_416762571"/>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6762571"/>
      <w:bookmarkStart w:id="17" w:name="__Fieldmark__8_41676257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762571"/>
      <w:bookmarkStart w:id="19" w:name="__Fieldmark__9_41676257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762571"/>
      <w:bookmarkStart w:id="21" w:name="__Fieldmark__10_41676257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6762571"/>
      <w:bookmarkStart w:id="23" w:name="__Fieldmark__11_41676257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16762571"/>
      <w:bookmarkStart w:id="25" w:name="__Fieldmark__12_416762571"/>
      <w:bookmarkEnd w:id="25"/>
      <w:r>
        <w:rPr/>
      </w:r>
      <w:r>
        <w:rPr/>
        <w:fldChar w:fldCharType="end"/>
      </w:r>
      <w:r>
        <w:rPr>
          <w:rFonts w:cs="Arial" w:ascii="Arial" w:hAnsi="Arial"/>
        </w:rPr>
        <w:t xml:space="preserve"> aux prix indiqués dans le bordereau de prix joint au présent document et dans la limite maximale annuelle de 3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6762571"/>
      <w:bookmarkStart w:id="27" w:name="__Fieldmark__13_416762571"/>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6762571"/>
      <w:bookmarkStart w:id="29" w:name="__Fieldmark__14_416762571"/>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6762571"/>
      <w:bookmarkStart w:id="31" w:name="__Fieldmark__15_416762571"/>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6762571"/>
      <w:bookmarkStart w:id="33" w:name="__Fieldmark__16_416762571"/>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6762571"/>
      <w:bookmarkStart w:id="35" w:name="__Fieldmark__17_416762571"/>
      <w:bookmarkEnd w:id="35"/>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6762571"/>
      <w:bookmarkStart w:id="37" w:name="__Fieldmark__18_416762571"/>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6762571"/>
      <w:bookmarkStart w:id="39" w:name="__Fieldmark__19_416762571"/>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16762571"/>
      <w:bookmarkStart w:id="41" w:name="__Fieldmark__20_4167625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6762571"/>
      <w:bookmarkStart w:id="43" w:name="__Fieldmark__21_416762571"/>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6762571"/>
      <w:bookmarkStart w:id="45" w:name="__Fieldmark__22_41676257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6762571"/>
      <w:bookmarkStart w:id="47" w:name="__Fieldmark__23_41676257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6762571"/>
      <w:bookmarkStart w:id="49" w:name="__Fieldmark__24_41676257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6762571"/>
      <w:bookmarkStart w:id="51" w:name="__Fieldmark__25_41676257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6762571"/>
      <w:bookmarkStart w:id="53" w:name="__Fieldmark__26_416762571"/>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6762571"/>
      <w:bookmarkStart w:id="55" w:name="__Fieldmark__27_41676257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6762571"/>
      <w:bookmarkStart w:id="57" w:name="__Fieldmark__28_41676257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6762571"/>
      <w:bookmarkStart w:id="59" w:name="__Fieldmark__29_41676257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6762571"/>
      <w:bookmarkStart w:id="61" w:name="__Fieldmark__30_416762571"/>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6762571"/>
      <w:bookmarkStart w:id="63" w:name="__Fieldmark__31_41676257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4" w:name="_Hlk190860017"/>
      <w:r>
        <w:rPr>
          <w:rFonts w:cs="Arial" w:ascii="Arial" w:hAnsi="Arial"/>
        </w:rPr>
        <w:t xml:space="preserve">701, 702, 711, 712, 721, 722 </w:t>
      </w:r>
      <w:bookmarkEnd w:id="64"/>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1:19:00Z</dcterms:modified>
  <cp:revision>40</cp:revision>
  <dc:subject/>
  <dc:title>_Modèle recommandé : le service peut l’adapter le cas échéant_DC1_</dc:title>
</cp:coreProperties>
</file>